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 do zaproszenia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ALKULACJA CENY OFERTOWEJ / OPIS PRZEDMIOTU ZAMÓWIENIA </w:t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87"/>
        <w:gridCol w:w="4793"/>
        <w:gridCol w:w="503"/>
        <w:gridCol w:w="461"/>
        <w:gridCol w:w="703"/>
        <w:gridCol w:w="1644"/>
      </w:tblGrid>
      <w:tr>
        <w:trPr>
          <w:trHeight w:val="5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34" w:right="-8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izacja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 zadani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m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drzew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ena jedn. brutt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33" w:right="-2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artość brutto (kol.5xkol.6)</w:t>
            </w:r>
          </w:p>
        </w:tc>
      </w:tr>
      <w:tr>
        <w:trPr>
          <w:trHeight w:val="2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</w:t>
            </w:r>
          </w:p>
        </w:tc>
      </w:tr>
      <w:tr>
        <w:trPr>
          <w:trHeight w:val="11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 4001                                                                      Gdynia,                         ul Śmidowicza 49                              ( Przystań Śmidowicza), działka 1295 i 1296, obręb 0021 Oksywie.                         (Wniosek nr 71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both"/>
              <w:rPr/>
            </w:pPr>
            <w:r>
              <w:rPr>
                <w:rFonts w:eastAsia="Lucida Sans Unicode" w:cs="Arial" w:ascii="Arial" w:hAnsi="Arial"/>
                <w:b/>
                <w:sz w:val="18"/>
                <w:szCs w:val="18"/>
              </w:rPr>
              <w:t xml:space="preserve">Wycinka 8 szt. (klony  jawor, klony i  klon pospolity )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a podstawie wydanej decyzji administracyjnej (UDW.6131.190.2025.NB  z dnia 4.11.2025 r.) oraz 20 szt. nie wymagających zezwolenia </w:t>
            </w:r>
            <w:r>
              <w:rPr>
                <w:rFonts w:eastAsia="Lucida Sans Unicode" w:cs="Arial" w:ascii="Arial" w:hAnsi="Arial"/>
                <w:b/>
                <w:sz w:val="18"/>
                <w:szCs w:val="18"/>
              </w:rPr>
              <w:t>wraz z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oznakowaniem i zabezpieczeniem miejsca robót                       oraz prowadzeniem ich zgodnie z przepisami bhp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wycinką drzew wg zestawienia i decyzji administracyjnej uzyskanej przez Zamawiającego,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pocięciem drewna odpadowego i gałęzi na odcinki                     i złożeniem  ich w stosy w trakcie prowadzenia prac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sz w:val="18"/>
                <w:szCs w:val="18"/>
                <w:u w:val="single"/>
              </w:rPr>
              <w:t>dla drewna z wycinki z przekazaniem do magazynów właściwych Sekcji Obsługi Infrastruktury                               – SOI Oksywie:</w:t>
            </w:r>
            <w:r>
              <w:rPr>
                <w:rFonts w:eastAsia="Lucida Sans Unicode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pocięciem dłużycy na odcinki około  1 m, załadunkiem drewna na środki transportowe Wykonawcy, transportem we wskazane miejsce, rozładunkiem, właściwym ułożeniem drewna, obmiarem surowca, </w:t>
            </w:r>
            <w:r>
              <w:rPr>
                <w:rFonts w:eastAsia="Lucida Sans Unicode" w:cs="Arial" w:ascii="Arial" w:hAnsi="Arial"/>
                <w:sz w:val="18"/>
                <w:szCs w:val="18"/>
                <w:u w:val="single"/>
              </w:rPr>
              <w:t>sporządzeniem dokumentu z obmiaru surowca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>,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zagospodarowaniem   przez   Wykonawcę   drewna odpadowego z wycinki oraz wszelkich odpadów                          tj. „gałęziówki” w postaci resztek kory, gałęzi, liści                          i  trocin wraz  z  załadunkiem  na  środki  transportowe  Wykonawcy i utylizacją na koszt Wykonawcy,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 zgodnie                 z przepisami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ustawy o odpadach,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uporządkowaniem terenu po wycince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sporządzeniem przez Wykonawcę dokumentu                     z obmiaru surowca i protokołu odbioru (zgodnie                            z załącznikami do umowy) oraz protokolarnym odbiorem prac związanych   z wycinką drzew przez przedstawicieli KPW Gdynia i Wykonawcy;  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i/>
                <w:sz w:val="18"/>
                <w:szCs w:val="18"/>
              </w:rPr>
              <w:t>zgodnie ze szczegółowym opisem przedmiotu zamówienia – zał. nr 1 do umow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01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/>
            </w:pPr>
            <w:r>
              <w:rPr>
                <w:rFonts w:eastAsia="Lucida Sans Unicode" w:cs="Arial" w:ascii="Arial" w:hAnsi="Arial"/>
                <w:b/>
                <w:sz w:val="18"/>
                <w:szCs w:val="18"/>
              </w:rPr>
              <w:t>Przeprowadzenie zabiegów pielęgnacyjnych w obrębie koron 7 szt. drzew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(klony ) </w:t>
            </w:r>
            <w:r>
              <w:rPr>
                <w:rFonts w:eastAsia="Lucida Sans Unicode" w:cs="Arial" w:ascii="Arial" w:hAnsi="Arial"/>
                <w:b/>
                <w:sz w:val="18"/>
                <w:szCs w:val="18"/>
              </w:rPr>
              <w:t>wraz z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Oznakowaniem i zabezpieczeniem miejsca robót                    oraz prowadzeniem ich zgodnie z przepisami bhp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Zagospodarowaniem   przez   Wykonawcę  wszelkich odpadów tj. „gałęziówki” w postaci  resztek kory, gałęzi, liści i trocin wraz z załadunkiem na  środki  transportowe  Wykonawcy i utylizacją na koszt Wykonawcy,</w:t>
            </w:r>
            <w:r>
              <w:rPr>
                <w:rFonts w:eastAsia="Tahoma" w:cs="Arial" w:ascii="Arial" w:hAnsi="Arial"/>
                <w:color w:val="000000"/>
                <w:sz w:val="18"/>
                <w:szCs w:val="18"/>
              </w:rPr>
              <w:t xml:space="preserve"> zgodnie                     z przepisami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ahoma" w:cs="Arial" w:ascii="Arial" w:hAnsi="Arial"/>
                <w:color w:val="000000"/>
                <w:sz w:val="18"/>
                <w:szCs w:val="18"/>
              </w:rPr>
              <w:t xml:space="preserve">ustawy o odpadach,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</w:rPr>
              <w:t>Uporządkowaniem terenu po zabiegach w obrębie koron drzew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Protokolarnym odbiorem prac związanych                                z przeprowadzeniem zabiegów pielęgnacyjnych                     w obrębie koron 7 szt. drzew przez przedstawicieli KPW Gdynia i Wykonawcy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Arial" w:hAnsi="Arial" w:eastAsia="Lucida Sans Unicode" w:cs="Arial"/>
                <w:i/>
                <w:i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-69" w:hanging="0"/>
              <w:rPr>
                <w:rFonts w:ascii="Arial" w:hAnsi="Arial" w:eastAsia="Lucida Sans Unicode" w:cs="Arial"/>
                <w:b/>
                <w:b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i/>
                <w:sz w:val="18"/>
                <w:szCs w:val="18"/>
              </w:rPr>
              <w:t>zgodnie ze szczegółowym opisem przedmiotu zamówienia – zał. nr 1 do umow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t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-4001 Gdynia     ul. Arciszewskich 30 działka 2113, obręb 0021 Oksywie. (Wniosek 69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both"/>
              <w:rPr/>
            </w:pPr>
            <w:r>
              <w:rPr>
                <w:rFonts w:eastAsia="Lucida Sans Unicode" w:cs="Arial" w:ascii="Arial" w:hAnsi="Arial"/>
                <w:b/>
                <w:sz w:val="18"/>
                <w:szCs w:val="18"/>
              </w:rPr>
              <w:t xml:space="preserve">Przeprowadzenie zabiegów pielęgnacyjnych w obrębie korony 1 szt. drzewa (wierzba )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podstawie wydanej decyzji administracyjnej (ZN.5146.232.2025.BC-MMr z dn. 22.09.2025 r. ) </w:t>
            </w:r>
            <w:r>
              <w:rPr>
                <w:rFonts w:eastAsia="Lucida Sans Unicode" w:cs="Arial" w:ascii="Arial" w:hAnsi="Arial"/>
                <w:b/>
                <w:sz w:val="18"/>
                <w:szCs w:val="18"/>
              </w:rPr>
              <w:t>wraz z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Oznakowaniem i zabezpieczeniem miejsca robót                    oraz prowadzeniem ich zgodnie z przepisami bhp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Zagospodarowaniem   przez   Wykonawcę  wszelkich odpadów tj. „gałęziówki” w postaci  resztek kory, gałęzi, liści i trocin wraz z załadunkiem na  środki  transportowe  Wykonawcy i utylizacją na koszt Wykonawcy,</w:t>
            </w:r>
            <w:r>
              <w:rPr>
                <w:rFonts w:eastAsia="Tahoma" w:cs="Arial" w:ascii="Arial" w:hAnsi="Arial"/>
                <w:color w:val="000000"/>
                <w:sz w:val="18"/>
                <w:szCs w:val="18"/>
              </w:rPr>
              <w:t xml:space="preserve"> zgodnie                     z przepisami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ahoma" w:cs="Arial" w:ascii="Arial" w:hAnsi="Arial"/>
                <w:color w:val="000000"/>
                <w:sz w:val="18"/>
                <w:szCs w:val="18"/>
              </w:rPr>
              <w:t xml:space="preserve">ustawy o odpadach,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</w:rPr>
              <w:t>Uporządkowaniem terenu po zabiegach w obrębie korony drzewa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Protokolarnym odbiorem prac związanych                                z przeprowadzeniem zabiegów pielęgnacyjnych                     w obrębie korony 1 szt. drzewa przez przedstawicieli KPW Gdynia i Wykonawcy;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t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hanging="0"/>
              <w:rPr>
                <w:rFonts w:ascii="Arial" w:hAnsi="Arial" w:eastAsia="Lucida Sans Unicode" w:cs="Arial"/>
                <w:b/>
                <w:b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-4001 Gdynia                 ul. Arciszewskich 29B działka 2108, obręb 0021 Oksyw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niosek 70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both"/>
              <w:rPr/>
            </w:pPr>
            <w:r>
              <w:rPr>
                <w:rFonts w:eastAsia="Lucida Sans Unicode" w:cs="Arial" w:ascii="Arial" w:hAnsi="Arial"/>
                <w:b/>
                <w:sz w:val="18"/>
                <w:szCs w:val="18"/>
              </w:rPr>
              <w:t>Przeprowadzenie zabiegów pielęgnacyjnych w obrębie korony 1 szt. drzew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klon pospolity ) na podstawie wydanej decyzji administracyjnej (ZN.5146.233.2025.BC-MMr z dn. 22.09.2025 r.) </w:t>
            </w:r>
            <w:r>
              <w:rPr>
                <w:rFonts w:eastAsia="Lucida Sans Unicode" w:cs="Arial" w:ascii="Arial" w:hAnsi="Arial"/>
                <w:b/>
                <w:sz w:val="18"/>
                <w:szCs w:val="18"/>
              </w:rPr>
              <w:t>wraz z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Oznakowaniem i zabezpieczeniem miejsca robót                    oraz prowadzeniem ich zgodnie z przepisami bhp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Zagospodarowaniem   przez   Wykonawcę  wszelkich odpadów tj. „gałęziówki” w postaci  resztek kory, gałęzi, liści i trocin wraz z załadunkiem na  środki  transportowe  Wykonawcy i utylizacją na koszt Wykonawcy,</w:t>
            </w:r>
            <w:r>
              <w:rPr>
                <w:rFonts w:eastAsia="Tahoma" w:cs="Arial" w:ascii="Arial" w:hAnsi="Arial"/>
                <w:color w:val="000000"/>
                <w:sz w:val="18"/>
                <w:szCs w:val="18"/>
              </w:rPr>
              <w:t xml:space="preserve"> zgodnie                     z przepisami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ahoma" w:cs="Arial" w:ascii="Arial" w:hAnsi="Arial"/>
                <w:color w:val="000000"/>
                <w:sz w:val="18"/>
                <w:szCs w:val="18"/>
              </w:rPr>
              <w:t xml:space="preserve">ustawy o odpadach,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</w:rPr>
              <w:t>Uporządkowaniem terenu po zabiegach w obrębie koron drzew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Protokolarnym odbiorem prac związanych                                z przeprowadzeniem zabiegów pielęgnacyjnych                     w obrębie koron 1 szt. drzewa przez przedstawicieli KPW Gdynia i Wykonawcy;  </w:t>
            </w:r>
          </w:p>
          <w:p>
            <w:pPr>
              <w:pStyle w:val="Normal"/>
              <w:ind w:left="-69" w:hanging="0"/>
              <w:rPr>
                <w:rFonts w:ascii="Arial" w:hAnsi="Arial" w:eastAsia="Lucida Sans Unicode" w:cs="Arial"/>
                <w:b/>
                <w:b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t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0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-4001 Gdynia                ul. Rondo Bitwy pod Oliwą 1, działka 2193, obręb 0021 Oksyw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niosek 74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both"/>
              <w:rPr/>
            </w:pPr>
            <w:r>
              <w:rPr>
                <w:rFonts w:eastAsia="Lucida Sans Unicode" w:cs="Arial" w:ascii="Arial" w:hAnsi="Arial"/>
                <w:b/>
                <w:sz w:val="18"/>
                <w:szCs w:val="18"/>
              </w:rPr>
              <w:t xml:space="preserve">Wycinka 48 szt. drzew (klon pospolity, klony , śliwy wiśniowe, morwa biała, robiny akacjowe, jesiony ) 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a podstawie wydanej decyzji administracyjnej (ZN.5146.315.2025.BC z dnia 27.11.2025 r.) </w:t>
            </w:r>
            <w:r>
              <w:rPr>
                <w:rFonts w:eastAsia="Lucida Sans Unicode" w:cs="Arial" w:ascii="Arial" w:hAnsi="Arial"/>
                <w:b/>
                <w:sz w:val="18"/>
                <w:szCs w:val="18"/>
              </w:rPr>
              <w:t>wraz z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oznakowaniem i zabezpieczeniem miejsca robót                     oraz prowadzeniem ich zgodnie z przepisami bhp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wycinką drzew wg zestawienia i decyzji administracyjnej uzyskanej przez Zamawiającego,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pocięciem drewna odpadowego i gałęzi na odcinki                     i złożeniem  ich w stosy w trakcie prowadzenia prac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eastAsia="Lucida Sans Unicode" w:cs="Arial" w:ascii="Arial" w:hAnsi="Arial"/>
                <w:b/>
                <w:sz w:val="18"/>
                <w:szCs w:val="18"/>
                <w:u w:val="single"/>
              </w:rPr>
              <w:t>dla drewna z wycinki z przekazaniem do magazynów właściwych Sekcji Obsługi Infrastruktury                               – SOI Oksywie:</w:t>
            </w:r>
            <w:r>
              <w:rPr>
                <w:rFonts w:eastAsia="Lucida Sans Unicode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pocięciem dłużycy na odcinki około  1 m, załadunkiem drewna na środki transportowe Wykonawcy, transportem we wskazane miejsce, rozładunkiem, właściwym ułożeniem drewna, obmiarem surowca, </w:t>
            </w:r>
            <w:r>
              <w:rPr>
                <w:rFonts w:eastAsia="Lucida Sans Unicode" w:cs="Arial" w:ascii="Arial" w:hAnsi="Arial"/>
                <w:sz w:val="18"/>
                <w:szCs w:val="18"/>
                <w:u w:val="single"/>
              </w:rPr>
              <w:t>sporządzeniem dokumentu z obmiaru surowca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>,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zagospodarowaniem   przez   Wykonawcę   drewna odpadowego z wycinki oraz wszelkich odpadów                          tj. „gałęziówki” w postaci resztek kory, gałęzi, liści                          i  trocin wraz  z  załadunkiem  na  środki  transportowe  Wykonawcy i utylizacją na koszt Wykonawcy,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 zgodnie                 z przepisami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ustawy o odpadach,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uporządkowaniem terenu po wycince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sporządzeniem przez Wykonawcę dokumentu                     z obmiaru surowca i protokołu odbioru (zgodnie                    z załącznikami do umowy) oraz protokolarnym odbiorem prac związanych   z wycinką drzew przez przedstawicieli KPW Gdynia i Wykonawcy;  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69" w:hanging="0"/>
              <w:rPr>
                <w:rFonts w:ascii="Arial" w:hAnsi="Arial" w:eastAsia="Lucida Sans Unicode" w:cs="Arial"/>
                <w:b/>
                <w:b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i/>
                <w:sz w:val="18"/>
                <w:szCs w:val="18"/>
              </w:rPr>
              <w:t>zgodnie ze szczegółowym opisem przedmiotu zamówienia – zał. nr 1 do umow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t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1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AZEM: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567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eastAsia="Calibri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Symbol" w:hAnsi="Symbol" w:eastAsia="Calibri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0:32:00Z</dcterms:created>
  <dc:creator>Gawin Justyna</dc:creator>
  <dc:description/>
  <cp:keywords/>
  <dc:language>en-US</dc:language>
  <cp:lastModifiedBy>BERGER DZIERZYK Patrycja</cp:lastModifiedBy>
  <cp:lastPrinted>2026-01-21T08:45:00Z</cp:lastPrinted>
  <dcterms:modified xsi:type="dcterms:W3CDTF">2026-01-21T11:2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jqfhkVN2hqkSaTFqt40k2oTA0kwZD/l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5c8657cd-6b26-4380-8912-b8886bb1c2f4</vt:lpwstr>
  </property>
  <property fmtid="{D5CDD505-2E9C-101B-9397-08002B2CF9AE}" pid="10" name="s5636:Creator type=IP">
    <vt:lpwstr>10.50.251.28</vt:lpwstr>
  </property>
  <property fmtid="{D5CDD505-2E9C-101B-9397-08002B2CF9AE}" pid="11" name="s5636:Creator type=author">
    <vt:lpwstr>Gawin Justyna</vt:lpwstr>
  </property>
  <property fmtid="{D5CDD505-2E9C-101B-9397-08002B2CF9AE}" pid="12" name="s5636:Creator type=organization">
    <vt:lpwstr>MILNET-Z</vt:lpwstr>
  </property>
</Properties>
</file>